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 к договору подряда №      /КС-2021   от «     »  ____________202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Созданию и вводу в эксплуатацию Объекта - Гараж (закрытая стоянка) производственного автотранспорта на 5 автомобилей Саянского отделения ООО «Иркутскэнергосбыт» по адресу: Иркутская обл., г. Саянск, мкр. Мирный, 30 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1-10-01T02:02:00Z</dcterms:modified>
  <cp:revision>84</cp:revision>
  <dc:subject/>
  <dc:title>Приложение №1</dc:title>
</cp:coreProperties>
</file>